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Denis Kleinfeld</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Kleinfeld &amp; Associates P.A.</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05 358 6541</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4 Januar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Lotty Smolka Trust</w:t>
        <w:tab/>
        <w:tab/>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r. Kleinfel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n April 1996, your colleague Mr. Arturo Giacosa sent us an Assignment document for signature relating to 50% ownership of  Durant Trading L.C, a Nevis company.  We understand that it has now been ascertained that this interest is owned by Ruth Smolka and that instructions have been given to your firm to reflect this fact in your records.</w:t>
      </w:r>
    </w:p>
    <w:p>
      <w:pPr>
        <w:pStyle w:val="Normal"/>
        <w:spacing w:lineRule="auto" w:line="276"/>
        <w:rPr>
          <w:spacing w:val="4"/>
          <w:sz w:val="22"/>
        </w:rPr>
      </w:pPr>
      <w:r>
        <w:rPr>
          <w:spacing w:val="4"/>
          <w:sz w:val="22"/>
        </w:rPr>
      </w:r>
    </w:p>
    <w:p>
      <w:pPr>
        <w:pStyle w:val="Normal"/>
        <w:spacing w:lineRule="auto" w:line="276"/>
        <w:rPr/>
      </w:pPr>
      <w:r>
        <w:rPr>
          <w:spacing w:val="4"/>
          <w:sz w:val="22"/>
        </w:rPr>
        <w:t>Accordingly, can you please let us have a confirmation for our files that the assignment document has been destroyed and that the 50% owner of Durant Trading is now reflected in your records as being Ruth Smolka and not the Lotty Smolka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look forward to hearing from you and thank you for your assistance in this mat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 sincerely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9:55:00Z</dcterms:created>
  <dc:creator>JBBT</dc:creator>
  <dc:description/>
  <dc:language>en-US</dc:language>
  <cp:lastModifiedBy>JBBT</cp:lastModifiedBy>
  <cp:lastPrinted>1999-01-15T09:12:00Z</cp:lastPrinted>
  <dcterms:modified xsi:type="dcterms:W3CDTF">1999-01-15T14:30:00Z</dcterms:modified>
  <cp:revision>5</cp:revision>
  <dc:subject/>
  <dc:title>Fax International</dc:title>
</cp:coreProperties>
</file>